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95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color w:val="FF0000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Јелена (Небојша) Ашанин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/201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val="sr-RS" w:eastAsia="zh-CN"/>
              </w:rPr>
            </w:pPr>
            <w:r>
              <w:rPr>
                <w:b/>
                <w:i/>
                <w:sz w:val="20"/>
                <w:szCs w:val="20"/>
              </w:rPr>
              <w:t>ТАКТИКЕ МАНИПУЛАЦИЈE И ЉУБОМОРА У СВЕТЛУ ТЕОРИЈЕ АФЕКТИВНЕ ВЕЗАНОСТИ</w:t>
            </w:r>
          </w:p>
        </w:tc>
      </w:tr>
      <w:tr>
        <w:trPr>
          <w:trHeight w:val="137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 xml:space="preserve">- 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стер рад</w:t>
            </w:r>
            <w:r>
              <w:rPr/>
              <w:t>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</w:rPr>
              <w:t>Tактике манипулациј</w:t>
            </w:r>
            <w:r>
              <w:rPr>
                <w:i/>
                <w:lang w:val="sr-RS"/>
              </w:rPr>
              <w:t>е</w:t>
            </w:r>
            <w:r>
              <w:rPr>
                <w:i/>
              </w:rPr>
              <w:t xml:space="preserve"> и љубомора у светлу теорије афективне везаности</w:t>
            </w:r>
            <w:r>
              <w:rPr/>
              <w:t>,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дставља добро интегрисану целину са свим елементима потребним за израду озбиљног научно истраживачког рад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У раду је приказано истраживање усмерено на релације између димензија афективне везаности, димензија партнерске љубоморе и различитих тактика манипулације. Истраживање је спроведено на узорку од 300 студената оба пола (144 младића и 157 девојака), старости између 19 и 27 година, који су се разликовали с обзиром на задовољство материјалним стањем, задовољство љубавном везом и с обзиром на дужину љубавне везе. Од инструмента је коришћено: скала за процену опште афективне везаности, упитник Тактика манипулације и Мултидимензионална скала љубомор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</w:t>
            </w:r>
            <w:r>
              <w:rPr/>
              <w:t>25</w:t>
            </w:r>
            <w:r>
              <w:rPr>
                <w:lang w:val="sr-RS"/>
              </w:rPr>
              <w:t xml:space="preserve"> страна. У њему кандидаткиња представља теорију афективне везаности са разрадом образаца афективне везаности везаности одраслих. Друго поглавље теоријског дела посвећено је манипулацији са посебним нагласком на тактикама манипулације. Последња целина у теоријском делу посвећена је љубомори (као мултидимензионалном конструкту). Посебно је важно нагласити да у свакој од подцелина кандидаткиња обезбеђује и преглед релевантних истраживања на одређену те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6.-34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37 страна текста који садржи 53 табеле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две очекиване целине, дескриптивну статистику и статистику закључивања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71.-84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једној страници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57 библиографских јединица на српском и енглеском језику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Прилози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У прилозима су дати коришћени инструменти, израђени или адаптирани за потребе истраживањ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Резултати показују да је димензија </w:t>
            </w:r>
            <w:r>
              <w:rPr>
                <w:bCs/>
                <w:i/>
                <w:lang w:val="sr-RS"/>
              </w:rPr>
              <w:t xml:space="preserve">Слаба регулација беса </w:t>
            </w:r>
            <w:r>
              <w:rPr>
                <w:bCs/>
                <w:lang w:val="sr-RS"/>
              </w:rPr>
              <w:t xml:space="preserve">значајан предиктор свих тактика манипулације и димензија љубоморе, изузев </w:t>
            </w:r>
            <w:r>
              <w:rPr>
                <w:bCs/>
                <w:i/>
                <w:lang w:val="sr-RS"/>
              </w:rPr>
              <w:t>Емоционалне љубоморе</w:t>
            </w:r>
            <w:r>
              <w:rPr>
                <w:bCs/>
                <w:lang w:val="sr-RS"/>
              </w:rPr>
              <w:t xml:space="preserve">. Модел афективне везаности најбоље објашњава </w:t>
            </w:r>
            <w:r>
              <w:rPr>
                <w:bCs/>
                <w:i/>
                <w:lang w:val="sr-RS"/>
              </w:rPr>
              <w:t>Бихејвиоралну љубомору</w:t>
            </w:r>
            <w:r>
              <w:rPr>
                <w:bCs/>
                <w:lang w:val="sr-RS"/>
              </w:rPr>
              <w:t>, а највећи број статистички значајних предиктора (</w:t>
            </w:r>
            <w:r>
              <w:rPr>
                <w:bCs/>
                <w:i/>
                <w:lang w:val="sr-RS"/>
              </w:rPr>
              <w:t>Негативан модел других, Страх од губитка спољашње базе сигурности, Неразрешена породична трауматизација</w:t>
            </w:r>
            <w:r>
              <w:rPr>
                <w:bCs/>
                <w:lang w:val="sr-RS"/>
              </w:rPr>
              <w:t xml:space="preserve">) уочен је на </w:t>
            </w:r>
            <w:r>
              <w:rPr>
                <w:bCs/>
                <w:i/>
                <w:lang w:val="sr-RS"/>
              </w:rPr>
              <w:t>Емоционалној љубомори</w:t>
            </w:r>
            <w:r>
              <w:rPr>
                <w:bCs/>
                <w:lang w:val="sr-R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Модел који чине димензије афективне везаности најбоље објашњава тактику </w:t>
            </w:r>
            <w:r>
              <w:rPr>
                <w:bCs/>
                <w:i/>
                <w:lang w:val="sr-RS"/>
              </w:rPr>
              <w:t>Ћутања</w:t>
            </w:r>
            <w:r>
              <w:rPr>
                <w:bCs/>
                <w:lang w:val="sr-RS"/>
              </w:rPr>
              <w:t xml:space="preserve">, где је поред </w:t>
            </w:r>
            <w:r>
              <w:rPr>
                <w:bCs/>
                <w:i/>
                <w:lang w:val="sr-RS"/>
              </w:rPr>
              <w:t>Слабе регулације беса</w:t>
            </w:r>
            <w:r>
              <w:rPr>
                <w:bCs/>
                <w:lang w:val="sr-RS"/>
              </w:rPr>
              <w:t xml:space="preserve">, статистички значајни предиктор и </w:t>
            </w:r>
            <w:r>
              <w:rPr>
                <w:bCs/>
                <w:i/>
                <w:lang w:val="sr-RS"/>
              </w:rPr>
              <w:t>Негативан модел селфа</w:t>
            </w:r>
            <w:r>
              <w:rPr>
                <w:bCs/>
                <w:lang w:val="sr-RS"/>
              </w:rPr>
              <w:t xml:space="preserve">. Димензије: </w:t>
            </w:r>
            <w:r>
              <w:rPr>
                <w:bCs/>
                <w:i/>
                <w:lang w:val="sr-RS"/>
              </w:rPr>
              <w:t xml:space="preserve">Негативан модел себе, Негативан модел других, Неразрешена породична трауматизација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i/>
                <w:lang w:val="sr-RS"/>
              </w:rPr>
              <w:t xml:space="preserve"> Капацитет за ментализацију</w:t>
            </w:r>
            <w:r>
              <w:rPr>
                <w:bCs/>
                <w:lang w:val="sr-RS"/>
              </w:rPr>
              <w:t xml:space="preserve"> објашњавају тактику </w:t>
            </w:r>
            <w:r>
              <w:rPr>
                <w:bCs/>
                <w:i/>
                <w:lang w:val="sr-RS"/>
              </w:rPr>
              <w:t>Самопонижавања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 xml:space="preserve">Такође, резултати истраживања показали су да су мушкарци који су незадовољни својим материјалним стањем и љубавном везом склони коришћењу већег броја тактика манипулације, односно мушкарци који нису задовољни својим материјалним стањем, склонији су коришћењу субмисивних тактика манипулације, а мање склони коришћењу директних тактика (које су повезане са осећањем моћи, односно новцем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ind w:left="91" w:right="-23" w:hanging="0"/>
              <w:rPr>
                <w:bCs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i/>
                <w:lang w:val="sr-RS"/>
              </w:rPr>
              <w:t>Т</w:t>
            </w:r>
            <w:r>
              <w:rPr>
                <w:i/>
              </w:rPr>
              <w:t>актике манипулацијe и љубомора у светлу теорије афективне везанос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  <w:r>
              <w:rPr>
                <w:rFonts w:eastAsia="Times New Roman"/>
                <w:color w:val="FF0000"/>
                <w:sz w:val="22"/>
                <w:szCs w:val="22"/>
                <w:lang w:val="sr-RS" w:eastAsia="zh-CN"/>
              </w:rPr>
              <w:t xml:space="preserve">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  <w:lang w:val="sr-RS"/>
            </w:rPr>
          </w:pPr>
          <w:r>
            <w:rPr>
              <w:rFonts w:cs="Times New Roman"/>
              <w:sz w:val="20"/>
              <w:lang w:val="sr-RS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0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2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6T08:18:00Z</dcterms:modified>
  <cp:revision>13</cp:revision>
  <dc:subject/>
  <dc:title>УНИВЕРЗИТЕТ У НОВОМ САДУ</dc:title>
</cp:coreProperties>
</file>